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унктом 2 статьи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едерального закона </w:t>
        <w:br/>
        <w:t xml:space="preserve">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- Федеральный закон </w:t>
        <w:br/>
        <w:t>от 06.10.1999 № 184-ФЗ)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, относится материально-техническое и финансовое обеспечение деятельности государственных учреждений субъекта Российской Федер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Согласно статье 26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Федерального закона от 06.10.1999</w:t>
        <w:br/>
        <w:t>№ 184-ФЗ для осуществления полномочий, указанных в пункте 2 статьи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стоящего Федерального закона, в собственности субъекта Российской Федерации может находиться имущество, необходимое для материально-технического обеспечения деятельности органов государственной власти субъекта Российской Федерации и государственных учреждений субъекта Российской Федерации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в Программу управления государственной собственностью Ульяновской области подлежит включению недвижимое имущество, которое предполагается приобрести в государственную собственность Ульяновской области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Губернатора Ульяновской области от 27.11.2017 № 73-Г-01/29408исх в адрес Мэра Москвы, письма Департамента городского имущества города Москвы от 12.12.2017 № ДГИ-Э-153869/17-1, представленным проектом закона предлагается</w:t>
      </w:r>
      <w:r>
        <w:rPr>
          <w:spacing w:val="-4"/>
          <w:sz w:val="28"/>
          <w:szCs w:val="28"/>
        </w:rPr>
        <w:t xml:space="preserve"> дополнить Программу объектом недвижимого имущества, планируемым к безвозмездному принятию из собственности города Москвы в государственную собственность Ульянов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к принятию в государственную собственность Ульяновской области объект недвижимого имущества – здание, назначение: нежилое здание, площадью 490,2 кв.м, с кадастровым номером: 77:01:0002025:1013, в целях исполнения полномочий субъекта Российской Федерации в соответствии со статьей 26</w:t>
      </w: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>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редлагается использовать для размещения ОГКУ «Представительство Ульяновской области при Правительстве Российской Федерации»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имущества в государственную собственность его предлагается закрепить на праве оперативного управления за указанным областным учреждением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/>
      </w:pPr>
      <w:r>
        <w:rPr>
          <w:spacing w:val="-4"/>
          <w:sz w:val="28"/>
          <w:szCs w:val="28"/>
        </w:rPr>
        <w:t xml:space="preserve">Юридическим последствием принятия законопроекта станет </w:t>
      </w:r>
      <w:r>
        <w:rPr>
          <w:sz w:val="27"/>
          <w:szCs w:val="27"/>
        </w:rPr>
        <w:t xml:space="preserve">разработка и издание распоряжения Правительства Ульяновской области о передаче из собственности города Москвы в государственную собственность Ульяновской области здания, расположенного по адресу: г. Москва, Таганский р-н, ул. Гончарная, д. 9/3, стр. 1, </w:t>
      </w:r>
      <w:r>
        <w:rPr>
          <w:sz w:val="26"/>
          <w:szCs w:val="26"/>
        </w:rPr>
        <w:t>подписание передаточных актов</w:t>
      </w:r>
      <w:r>
        <w:rPr>
          <w:spacing w:val="-4"/>
          <w:sz w:val="28"/>
          <w:szCs w:val="28"/>
        </w:rPr>
        <w:t xml:space="preserve"> на данное имущество, а также </w:t>
      </w:r>
      <w:r>
        <w:rPr>
          <w:sz w:val="27"/>
          <w:szCs w:val="27"/>
        </w:rPr>
        <w:t>осуществление государственной регистрации перехода права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начальник отдела учета государственного имущества Агентства государственного имущества и земельных отношений Ульяновской области Мошина Н.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я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    В.В.Бе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44:00Z</dcterms:created>
  <dc:creator>Ju5u</dc:creator>
  <dc:description/>
  <cp:keywords/>
  <dc:language>en-US</dc:language>
  <cp:lastModifiedBy>Gos25</cp:lastModifiedBy>
  <cp:lastPrinted>2018-01-17T18:51:00Z</cp:lastPrinted>
  <dcterms:modified xsi:type="dcterms:W3CDTF">2018-01-17T15:51:00Z</dcterms:modified>
  <cp:revision>24</cp:revision>
  <dc:subject/>
  <dc:title>ПОЯСНИТЕЛЬНАЯ ЗАПИСКА</dc:title>
</cp:coreProperties>
</file>